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Arial CYR" w:cs="Arial CYR" w:ascii="Arial CYR" w:hAnsi="Arial CYR"/>
          <w:b/>
          <w:sz w:val="20"/>
        </w:rPr>
        <w:t xml:space="preserve">                                                    </w:t>
      </w:r>
      <w:r>
        <w:rPr>
          <w:rFonts w:eastAsia="Arial CYR" w:cs="Arial CYR" w:ascii="Arial CYR" w:hAnsi="Arial CYR"/>
          <w:b/>
          <w:sz w:val="20"/>
        </w:rPr>
        <w:t>ПОЯСНИТЕЛЬНАЯ ЗАПИСКА </w:t>
      </w:r>
      <w:r>
        <w:rPr>
          <w:rFonts w:eastAsia="Arial CYR" w:cs="Arial CYR" w:ascii="Arial CYR" w:hAnsi="Arial CYR"/>
          <w:b/>
          <w:sz w:val="16"/>
        </w:rPr>
        <w:t>  </w:t>
      </w:r>
      <w:r>
        <w:rPr>
          <w:rFonts w:eastAsia="Courier New" w:cs="Courier New" w:ascii="Courier New" w:hAnsi="Courier New"/>
          <w:b/>
          <w:sz w:val="22"/>
        </w:rPr>
        <w:t>  </w:t>
      </w:r>
      <w:r>
        <w:rPr>
          <w:rFonts w:eastAsia="Courier New" w:cs="Courier New" w:ascii="Courier New" w:hAnsi="Courier New"/>
          <w:b/>
          <w:sz w:val="20"/>
        </w:rPr>
        <w:t> </w:t>
      </w:r>
      <w:r>
        <w:rPr>
          <w:rFonts w:eastAsia="Courier New" w:cs="Courier New" w:ascii="Courier New" w:hAnsi="Courier New"/>
          <w:b/>
          <w:sz w:val="16"/>
        </w:rPr>
        <w:t>КОДЫ Форма по ОКУД0503160                          на   1 января 2019 г. Дата</w:t>
      </w:r>
      <w:r>
        <w:rPr>
          <w:rFonts w:eastAsia="Courier New" w:cs="Courier New" w:ascii="Courier New" w:hAnsi="Courier New"/>
          <w:sz w:val="16"/>
        </w:rPr>
        <w:t>01.01.2019</w:t>
      </w:r>
      <w:r>
        <w:rPr>
          <w:rFonts w:eastAsia="Courier New" w:cs="Courier New" w:ascii="Courier New" w:hAnsi="Courier New"/>
          <w:b/>
          <w:sz w:val="16"/>
        </w:rPr>
        <w:t>Главный распорядитель, распорядитель,   получатель бюджетных средств, главный администратор,     </w:t>
      </w:r>
      <w:r>
        <w:rPr>
          <w:rFonts w:eastAsia="Tahoma" w:cs="Tahoma" w:ascii="Tahoma" w:hAnsi="Tahoma"/>
          <w:sz w:val="20"/>
        </w:rPr>
        <w:t> </w:t>
      </w:r>
      <w:r>
        <w:rPr>
          <w:rFonts w:eastAsia="Courier New" w:cs="Courier New" w:ascii="Courier New" w:hAnsi="Courier New"/>
          <w:b/>
          <w:sz w:val="16"/>
        </w:rPr>
        <w:t xml:space="preserve">администратор доходов бюджета, по ОКПОглавный администратор, администратор    источников финансирования   дефицита бюджета </w:t>
      </w:r>
      <w:r>
        <w:rPr>
          <w:rFonts w:eastAsia="Courier New" w:cs="Courier New" w:ascii="Courier New" w:hAnsi="Courier New"/>
          <w:b/>
          <w:sz w:val="16"/>
          <w:u w:val="single"/>
        </w:rPr>
        <w:t>Администрация Великоархангельского сельского поселения</w:t>
      </w:r>
      <w:r>
        <w:rPr>
          <w:rFonts w:eastAsia="Courier New" w:cs="Courier New" w:ascii="Courier New" w:hAnsi="Courier New"/>
          <w:b/>
          <w:sz w:val="16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Courier New" w:cs="Courier New" w:ascii="Courier New" w:hAnsi="Courier New"/>
          <w:b/>
          <w:sz w:val="16"/>
        </w:rPr>
        <w:t>Глава по БК</w:t>
      </w:r>
      <w:r>
        <w:rPr>
          <w:rFonts w:eastAsia="Courier New" w:cs="Courier New" w:ascii="Courier New" w:hAnsi="Courier New"/>
          <w:sz w:val="16"/>
        </w:rPr>
        <w:t>914</w:t>
      </w:r>
      <w:r>
        <w:rPr>
          <w:rFonts w:eastAsia="Courier New" w:cs="Courier New" w:ascii="Courier New" w:hAnsi="Courier New"/>
          <w:b/>
          <w:sz w:val="16"/>
        </w:rPr>
        <w:t xml:space="preserve">Наименование бюджета    (публично-правового образования) </w:t>
      </w:r>
      <w:r>
        <w:rPr>
          <w:rFonts w:eastAsia="Courier New" w:cs="Courier New" w:ascii="Courier New" w:hAnsi="Courier New"/>
          <w:b/>
          <w:sz w:val="16"/>
          <w:u w:val="single"/>
        </w:rPr>
        <w:t>Бюджет сельских поселений</w:t>
      </w:r>
      <w:r>
        <w:rPr>
          <w:rFonts w:eastAsia="Courier New" w:cs="Courier New" w:ascii="Courier New" w:hAnsi="Courier New"/>
          <w:b/>
          <w:sz w:val="16"/>
        </w:rPr>
        <w:t xml:space="preserve"> </w:t>
      </w:r>
    </w:p>
    <w:p>
      <w:pPr>
        <w:pStyle w:val="Normal"/>
        <w:spacing w:lineRule="atLeast" w:line="21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   </w:t>
      </w:r>
      <w:r>
        <w:rPr>
          <w:rFonts w:eastAsia="Courier New" w:cs="Courier New" w:ascii="Courier New" w:hAnsi="Courier New"/>
          <w:b/>
          <w:sz w:val="16"/>
        </w:rPr>
        <w:t>по ОКТМО</w:t>
      </w:r>
      <w:r>
        <w:rPr>
          <w:rFonts w:eastAsia="Courier New" w:cs="Courier New" w:ascii="Courier New" w:hAnsi="Courier New"/>
          <w:sz w:val="15"/>
        </w:rPr>
        <w:t>20608416</w:t>
      </w:r>
      <w:r>
        <w:rPr>
          <w:rFonts w:eastAsia="Courier New" w:cs="Courier New" w:ascii="Courier New" w:hAnsi="Courier New"/>
          <w:b/>
          <w:sz w:val="16"/>
        </w:rPr>
        <w:t>Периодичность:    месячная, квартальная, годовая   Единица измерения: руб.     по ОКЕИ383    </w:t>
      </w: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ОЯСНИТЕЛЬНАЯ ЗАПИСКА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на 01 января 2019 г.                                                      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Форма  по ОКУД 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 xml:space="preserve">       0503160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Главный распорядитель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,                                                                                  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Дата                       01.01.2019 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распорядитель, получатель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бюджетных средств, главный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 xml:space="preserve">администратор, администратор                                                                                                                                         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по ОКПО   04134016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доходов бюджета,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главный администратор                        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Администрация Великоархангельского сельского    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администратор источников                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поселения Бутурлиновского муниципального района              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Глава по БК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финансирования дефицита бюджета   </w:t>
      </w:r>
      <w:r>
        <w:rPr>
          <w:rFonts w:eastAsia="Calibri" w:cs="Calibri"/>
          <w:b w:val="false"/>
          <w:i w:val="false"/>
          <w:color w:val="000000"/>
          <w:sz w:val="18"/>
          <w:u w:val="single"/>
          <w:shd w:fill="auto" w:val="clear"/>
        </w:rPr>
        <w:t>Воронежской области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________________________________ 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Наименование бюджета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(публично- правового образования)  </w:t>
      </w:r>
      <w:r>
        <w:rPr>
          <w:rFonts w:eastAsia="Calibri" w:cs="Calibri"/>
          <w:b w:val="false"/>
          <w:i w:val="false"/>
          <w:color w:val="000000"/>
          <w:sz w:val="20"/>
          <w:u w:val="single"/>
          <w:shd w:fill="auto" w:val="clear"/>
        </w:rPr>
        <w:t>Бюджет Великоархангельского сельского поселения</w:t>
      </w:r>
      <w:r>
        <w:rPr>
          <w:rFonts w:eastAsia="Calibri" w:cs="Calibri"/>
          <w:b w:val="false"/>
          <w:i w:val="false"/>
          <w:color w:val="000000"/>
          <w:sz w:val="16"/>
          <w:u w:val="single"/>
          <w:shd w:fill="auto" w:val="clear"/>
        </w:rPr>
        <w:t xml:space="preserve">  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по ОКАТО     20608416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Периодичность: 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16"/>
          <w:u w:val="single"/>
          <w:shd w:fill="auto" w:val="clear"/>
        </w:rPr>
        <w:t>квартальная, годовая______________________________________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Единица измерения 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16"/>
          <w:u w:val="single"/>
          <w:shd w:fill="auto" w:val="clear"/>
        </w:rPr>
        <w:t>руб.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____________________________________________________     по ОКЕИ                  383 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 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                              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Раздел 1: Организационная структура субъекта бюджетной отчетности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Главной задачей органов местного самоуправления администрации Великоархангельского сельского поселения Бутурлиновского муниципального района Воронежской области является :формирование,утверждение,исполнение и контроль за исполнением данного бюджета,установление,изменение и отмена местных налогов и сборов,владение пользование и распоряжение имуществом,находящимся в муниципальной собственности,участие в предупреждении и ликвидации последствий чрезвычайных ситуаций,организация благоустройства,озеленения,освещения улиц,осуществление мероприятий по обеспечению безопасности людей на водных объектах,охране их жизни и здоровья.                           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равовой основой является: Федеральный закон от 06.10.2003 N 131-ФЗ "Об общих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ринципах организации местного самоуправления в Российской Федерации," действующий Устав,решения,принятые на местных референдумах,иные муниципальные правовые акты сельского поселения.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Количество получателей бюджетных средств местного бюджета 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На начало отчетного периода получателей бюджетных средств составляло - 2 в т.ч.: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Орган власти - администрация Великоархангельского сельского поселения Бутурлиновского муниципального района Воронежской области;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Казенное учреждение- Муниципально казенное учреждение "Социально культурный центр "Роднички"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На конец отчетного периода количество получателей бюджетных средств не изменилось.(ф.0503161)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/>
          <w:i/>
          <w:color w:val="000000"/>
          <w:sz w:val="28"/>
          <w:shd w:fill="auto" w:val="clear"/>
        </w:rPr>
        <w:t>Численность работников администрации Великоархангельского сельского поселения Бутурлино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/>
          <w:i/>
          <w:color w:val="000000"/>
          <w:sz w:val="28"/>
          <w:shd w:fill="auto" w:val="clear"/>
        </w:rPr>
        <w:t>и сведения о расходах на содержание.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Наимено-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вание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бюджетаФактич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налич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на конец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года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Средне-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годовая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числен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сего,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ед.В том числеПодраздел 0104 и 0102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Муниц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служ.Служ.,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не относ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к муниц. должн.Расходы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сего, тыс. рублейВ том числе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Зараб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лата,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тыс. рублейНачисл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eastAsia="Courier New" w:cs="Courier New"/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на опл. труда,</w:t>
      </w:r>
    </w:p>
    <w:p>
      <w:pPr>
        <w:pStyle w:val="Normal"/>
        <w:shd w:fill="FFFFFF" w:val="clear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тыс. рублей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Бюджет Великоархангельского сельского поселения Бутурлиновского муниципального района Воронежской области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55321990927,981169633,92363443,11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Раздел2. Результаты деятельности субъекта бюджетной отчетности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2018 году были выделены областные денжные средства в сумме 47333 рубля на уличное освещение,проведения оплачиваемых общественных работ.2018 году прошла повышение квалификации в Федеральном государственном казенном образавательном учреждении высшего образования "Воронежский институт Министерства внутренних дел Российской Федерации" ведущий специалист по программе "Организация обработки и обеспечение безопасности персональных данных в органах государственной власти и местного самоуправления" в объеме 40 часов.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Раздел 3.Анализ отчета об исполнениии бюджета субъектом бюджетной отчетности.                    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процессе исполнения  бюджета в установленном порядке  были внесены изменения в доходную и расходную части бюджета Великоархангельского сельского поселения  Бутурлиновского муниципального района Воронежской области. Плановые показатели отражаются с учетом внесенных изменений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отчетном периоде в соответствии с требованиями бюджетного и налогового законодательства Российской Федерации обеспечивалось кассовое обслуживание исполнения бюджета Великоархангельского сельского поселения  Бутурлиновского муниципального района Воронежской области отделом №5 Управления Федерального казначейства по Воронежской области.  Поступления в бюджет учитывались на основании сводной ведомости по кассовым  поступлениям в бюджет Великоархангельского сельского поселения  Бутурлиновского муниципального района Воронежской области. Платежи из бюджета учитывались на основании документов, приложенных к выписке со счета бюджета, предоставляемой органом, организующим исполнение бюджета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Согласно ведомости кассовых поступлений в бюджет на 31декабря 2018 года отдела №5 УФК по Воронежской области и по отчетным данным за 2018 год доходы составили 4517508,09 рублей, в том числе:    </w:t>
      </w:r>
    </w:p>
    <w:p>
      <w:pPr>
        <w:pStyle w:val="Normal"/>
        <w:spacing w:before="0" w:after="0"/>
        <w:ind w:left="0" w:right="-840" w:hanging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налог на имущество физических лиц 63035,80 рублей ( 1,4%);</w:t>
      </w:r>
    </w:p>
    <w:p>
      <w:pPr>
        <w:pStyle w:val="Normal"/>
        <w:spacing w:before="0" w:after="0"/>
        <w:ind w:left="0" w:right="-840" w:hanging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земельный налог 1224173,12 рублей (27,1%);</w:t>
      </w:r>
    </w:p>
    <w:p>
      <w:pPr>
        <w:pStyle w:val="Normal"/>
        <w:spacing w:before="0" w:after="0"/>
        <w:ind w:left="0" w:right="-840" w:hanging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единый сельскохозяйственный налог- 23505 рубля (0,52%)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доходы от использования имущества, находящегося в государственной и муниципальной собственности – 244877,69 рублей  ( 5,42 %)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налог на доходы физических лиц  -  96206,83 рублей  (2,04%);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госпошлина- 18050 рублей ( 0,40%);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доходы от оказания платных услуг (доходы от проведения дискотек в подведомственном учреждении МКУ «СКЦ «Роднички»)- 3910,00рублей               ( 0,08%),</w:t>
      </w:r>
    </w:p>
    <w:p>
      <w:pPr>
        <w:pStyle w:val="Normal"/>
        <w:spacing w:before="0" w:after="0"/>
        <w:ind w:left="-560" w:right="0" w:hanging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безвозмездные поступления от других бюджетов бюджетной системы РФ в структуре доходов составляют 2843749,65 рублей  ( 62,95%)</w:t>
      </w:r>
    </w:p>
    <w:p>
      <w:pPr>
        <w:pStyle w:val="Normal"/>
        <w:spacing w:before="0" w:after="0"/>
        <w:ind w:left="-560" w:right="0" w:hanging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прочие безвозмездные поступления (от ООО «АВАНГАРД-АГРО-Воронеж» на приобретение подарков к празднику 9 Мая для участников Великой Отечественной войны)- 10000 рублей (0,22)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Согласно ведомости по кассовым выплатам из бюджета на 31 декабря 2018 года отдела №5 УФК по Воронежской области и по отчетным данным за 2018 год кассовые расходы составляют 4581179,13 рублей, в том числе по подразделам: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0102                       638113,96руб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0104                 1352814,02 руб.        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0203                        75300,00 руб. 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0310                        139178,80 руб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0409                      629928,75 руб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0412                      21768,12 руб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0503                      284026,06руб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0801                      1125298,92 руб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1001                      314750,50 руб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структуре  расходов  расходы :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-на функционирование высшего должностного лица муниципального образования исполнены в сумме 638113,96 рублей, что составляет 13,93%  от общей суммы расходов, 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функционирование высших исполнительных органов местных администраций- 1352814,02 руб., или 29,53%,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   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мобилизационная и вневойсковая подготовка  75300 рублей (1,64%),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обеспечение пожарной безопасности- 139178,80 (3,04%),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дорожное хозяйство (дорожные фонды)- 629928,75  руб., или 13,75%,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другие вопросы в области национальной экономики (работники биржи) 21768,12 рублей (0,47%),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 благоустройство 284026,06 руб. (6,2%)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- на содержание культуры в сумме 1125298,92 руб. (24,56%), 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-пенсионное обеспечение 314750,50 рублей (6,87%)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          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Исполнение бюджета Великоархангельского сельского поселения Бутурлиновского муниципального района Воронежской области в 2018 году  осуществлялось в соответствии с полномочиями, определенными статьей 14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Andalus" w:cs="Andalus" w:ascii="Andalus" w:hAnsi="Andalus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Раздел</w:t>
      </w:r>
      <w:r>
        <w:rPr>
          <w:rFonts w:eastAsia="Andalus" w:cs="Andalus" w:ascii="Andalus" w:hAnsi="Andalus"/>
          <w:b w:val="false"/>
          <w:i w:val="false"/>
          <w:color w:val="000000"/>
          <w:sz w:val="28"/>
          <w:shd w:fill="auto" w:val="clear"/>
        </w:rPr>
        <w:t xml:space="preserve"> 4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Анализ</w:t>
      </w:r>
      <w:r>
        <w:rPr>
          <w:rFonts w:eastAsia="Andalus" w:cs="Andalus" w:ascii="Andalus" w:hAnsi="Andalus"/>
          <w:b w:val="false"/>
          <w:i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показателей</w:t>
      </w:r>
      <w:r>
        <w:rPr>
          <w:rFonts w:eastAsia="Andalus" w:cs="Andalus" w:ascii="Andalus" w:hAnsi="Andalus"/>
          <w:b w:val="false"/>
          <w:i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финансовой</w:t>
      </w:r>
      <w:r>
        <w:rPr>
          <w:rFonts w:eastAsia="Andalus" w:cs="Andalus" w:ascii="Andalus" w:hAnsi="Andalus"/>
          <w:b w:val="false"/>
          <w:i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отчетности</w:t>
      </w:r>
      <w:r>
        <w:rPr>
          <w:rFonts w:eastAsia="Andalus" w:cs="Andalus" w:ascii="Andalus" w:hAnsi="Andalus"/>
          <w:b w:val="false"/>
          <w:i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субъекта</w:t>
      </w:r>
      <w:r>
        <w:rPr>
          <w:rFonts w:eastAsia="Andalus" w:cs="Andalus" w:ascii="Andalus" w:hAnsi="Andalus"/>
          <w:b w:val="false"/>
          <w:i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бюжетной</w:t>
      </w:r>
      <w:r>
        <w:rPr>
          <w:rFonts w:eastAsia="Andalus" w:cs="Andalus" w:ascii="Andalus" w:hAnsi="Andalus"/>
          <w:b w:val="false"/>
          <w:i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hd w:fill="auto" w:val="clear"/>
        </w:rPr>
        <w:t>отчетности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Arial Black" w:cs="Arial Black" w:ascii="Arial Black" w:hAnsi="Arial Black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2018 году администрация Великоархангельского сельского поселения Бутурлиновского муниципального района Воронежской области на основании распоряжения правительства Воронежской области №867-р от 09.11.2017 года  "О приеме имущества, находящегося в собственности Великоархангельского сельского поселения Бутурлиновского муниципального района Воронежской области,в государственную собственность Воронежской области" было передано четыри земельных участка на сумму 2003400 рублей 00 копеек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center"/>
        <w:rPr>
          <w:rFonts w:ascii="Courier New" w:hAnsi="Courier New" w:eastAsia="Courier New" w:cs="Courier New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Дебиторская задолженность на 01.01.2019 года в сумме 1571706,18 рублей образовалась , в т.ч. доходы будущих периодов по договорам аренды в сумме 1519911,41 руб, пособия по временной нетрудоспособности 8629,12 рублей, ПАО «ТНС энерго Воронеж» в сумме 9931,87 руб. за электроэнергию, ОАО «МРСК Центра» в сумме 17413,97 руб. аванс за технологическое присоединение скважин , ООО «Перспектива» в сумме 5746,07 руб. аванс за  бензин, по МКУ «СКЦ «Роднички» за электроэнергию ПАО «ТНС энерго Воронеж» в сумме 6612,26 рублей,пособие по временной нетрудоспособности 3459,48 рублей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Кредиторская задолженность на 01.01.2018года в сумме 16822,64 руб. образовалась в результате задолженности за декабрь 2018 года Воронежский филиал ПАО «Ростелеком» в сумме 4950,76 руб.; ООО «Газпром межрегионгаз Воронеж» в сумме 4532,52 руб. за газ природный за декабрь 2018г., МУП «Коммунальщик» за оказание услуг по вывозу мусора в сумме 7339,36 руб.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Корреспондирующий счетКод счета бюджетного учета 1 401 10 189Причина123Нефинансовые активы,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0"/>
          <w:shd w:fill="auto" w:val="clear"/>
        </w:rPr>
        <w:t>в том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0"/>
          <w:shd w:fill="auto" w:val="clear"/>
        </w:rPr>
        <w:t>числе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  1 108 55 330 100002,60Земельные участок передан в казну  с изменением кадастровой стоимостью  10000,00 Прочие безвозмездные перечисление  от ООО "Авангард-Агро-Воронеж" на подарки к 9 мая ветеранам.      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       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Раздел 5.Прочие вопросы деятельности субъекта бюджетной отчетности</w:t>
      </w:r>
    </w:p>
    <w:p>
      <w:pPr>
        <w:pStyle w:val="Normal"/>
        <w:spacing w:before="0" w:after="0"/>
        <w:ind w:left="0" w:right="0" w:firstLine="54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22272F"/>
          <w:sz w:val="28"/>
          <w:shd w:fill="FFFFFF" w:val="clear"/>
        </w:rPr>
        <w:t xml:space="preserve">С целью перехода на новые стандарты 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о состоянию на 01.06.2018 года проведена внеплановая инвентаризация согласно распоряжению администрации Великоархангельского сельского поселения Бутурлиновского муниципального района Воронежской области от 01.06.2018 года № 17 «О внеплановой инвентаризации муниципального имущества».</w:t>
      </w:r>
    </w:p>
    <w:p>
      <w:pPr>
        <w:pStyle w:val="Normal"/>
        <w:spacing w:before="0" w:after="0"/>
        <w:ind w:left="0" w:right="0" w:firstLine="70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о результатам инвентаризации выявлены десять объектов основных средств, не соответствующих критериям актива, которые переведены на забалансовый счет 02.</w:t>
      </w:r>
    </w:p>
    <w:p>
      <w:pPr>
        <w:pStyle w:val="Normal"/>
        <w:spacing w:before="0" w:after="0"/>
        <w:ind w:left="0" w:right="0" w:firstLine="70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По результатам инвентаризации выявлены объекты учета операционной аренды, переданные в пользование в соответствии с договорами, заключенными до 1 января 2018 года и действующими в период применения СГС «Аренда». Определены оставшиеся сроки пользования объектами имущества и определены суммы обязательств по уплате арендных платежей за оставшиеся сроки начиная с 2018 года и до завершения сроков использования объектов учета аренды. В бухгалтерском учете в межотчетный период отражены суммы расчетов с пользователями имущества по арендным платежам за оставшиеся сроки использования объектов учета операционной аренды ( Дт 20521000 Кт 40130000) и отражены объемы ожидаемого дохода о арендных платежей (Дт 40130000 Кт 4040121).</w:t>
      </w:r>
    </w:p>
    <w:p>
      <w:pPr>
        <w:pStyle w:val="Normal"/>
        <w:spacing w:before="0" w:after="0"/>
        <w:ind w:left="0" w:right="0" w:firstLine="70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Ежегодная инвентаризация основных средств и товарно-материальных ценностей перед сдачей годовой отчетности за 2018 год проведена по состоянию на 01.10.2018года. Расхождений данных бухгалтерского учета и результатов инвентаризации  не обнаружено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В 2018 году недостач и хищений денежных средств и материальных ценностей не выявлено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Остаток бюджетных средств на счете на 01.01.2018 года составил 158082,20 рублей.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уководитель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                 ________________    </w:t>
      </w:r>
      <w:r>
        <w:rPr>
          <w:rFonts w:eastAsia="Calibri" w:cs="Calibri"/>
          <w:b w:val="false"/>
          <w:i w:val="false"/>
          <w:color w:val="000000"/>
          <w:sz w:val="28"/>
          <w:u w:val="single"/>
          <w:shd w:fill="auto" w:val="clear"/>
        </w:rPr>
        <w:t>Прокофьев Василий Елисеевич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(подпись)                                                    (расшифровка подписи)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уководитель финансово-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экономической службы   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________________    </w:t>
      </w:r>
      <w:r>
        <w:rPr>
          <w:rFonts w:eastAsia="Calibri" w:cs="Calibri"/>
          <w:b w:val="false"/>
          <w:i w:val="false"/>
          <w:color w:val="000000"/>
          <w:sz w:val="28"/>
          <w:u w:val="single"/>
          <w:shd w:fill="auto" w:val="clear"/>
        </w:rPr>
        <w:t>Прокофьев Василий Елисеевич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(подпись)                                                    (расшифровка подписи)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Главный бухгалтер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           ________________    Лифинцева Наталья Николаевна</w:t>
      </w:r>
    </w:p>
    <w:p>
      <w:pPr>
        <w:pStyle w:val="Normal"/>
        <w:spacing w:before="0" w:after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   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16"/>
          <w:shd w:fill="auto" w:val="clear"/>
        </w:rPr>
        <w:t>(подпись)                                                    (расшифровка подписи)</w:t>
      </w: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 xml:space="preserve">                   </w:t>
      </w:r>
    </w:p>
    <w:p>
      <w:pPr>
        <w:pStyle w:val="Normal"/>
        <w:spacing w:before="0" w:after="0"/>
        <w:jc w:val="left"/>
        <w:rPr>
          <w:rFonts w:ascii="Courier New" w:hAnsi="Courier New" w:eastAsia="Courier New" w:cs="Courier New"/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Руководитель________________(подпись)(расшифровка подписи) Руководитель планово-________________экономической службы(подпись)(расшифровка подписи)</w:t>
      </w:r>
      <w:r>
        <w:rPr>
          <w:rFonts w:eastAsia="Courier New" w:cs="Courier New" w:ascii="Courier New" w:hAnsi="Courier New"/>
          <w:sz w:val="16"/>
        </w:rPr>
        <w:t> </w:t>
      </w:r>
      <w:r>
        <w:rPr>
          <w:rFonts w:eastAsia="Times New Roman" w:cs="Times New Roman" w:ascii="Times New Roman" w:hAnsi="Times New Roman"/>
          <w:sz w:val="20"/>
        </w:rPr>
        <w:t>Главный________________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 xml:space="preserve"> 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Courier New">
    <w:charset w:val="cc"/>
    <w:family w:val="auto"/>
    <w:pitch w:val="default"/>
  </w:font>
  <w:font w:name="Tahoma">
    <w:charset w:val="cc"/>
    <w:family w:val="auto"/>
    <w:pitch w:val="default"/>
  </w:font>
  <w:font w:name="Times New Roman">
    <w:charset w:val="cc"/>
    <w:family w:val="roman"/>
    <w:pitch w:val="default"/>
  </w:font>
  <w:font w:name="Andalus">
    <w:charset w:val="00"/>
    <w:family w:val="auto"/>
    <w:pitch w:val="default"/>
  </w:font>
  <w:font w:name="Arial Black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FU\СИСТЕМА</dc:creator>
  <dc:description/>
  <dc:language>en-US</dc:language>
  <cp:lastModifiedBy>GFU\СИСТЕМА</cp:lastModifiedBy>
  <cp:revision>0</cp:revision>
  <dc:subject/>
  <dc:title/>
</cp:coreProperties>
</file>