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 xml:space="preserve">Утв. приказом Минфина РФ </w:t>
        <w:br/>
        <w:t xml:space="preserve">от 28 декабря 2010 г. № 191н </w:t>
        <w:br/>
      </w:r>
      <w:r>
        <w:rPr>
          <w:rFonts w:eastAsia="Times New Roman" w:cs="Times New Roman" w:ascii="Times New Roman" w:hAnsi="Times New Roman"/>
          <w:i/>
          <w:sz w:val="20"/>
        </w:rPr>
        <w:t>(в ред. от 16 ноября 2016 г.)</w:t>
      </w:r>
      <w:r>
        <w:rPr>
          <w:rFonts w:eastAsia="Times New Roman" w:cs="Times New Roman" w:ascii="Times New Roman" w:hAnsi="Times New Roman"/>
          <w:vanish/>
          <w:sz w:val="24"/>
        </w:rPr>
        <w:t> </w:t>
      </w:r>
    </w:p>
    <w:p>
      <w:pPr>
        <w:pStyle w:val="Normal"/>
        <w:spacing w:lineRule="atLeast" w:line="195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0"/>
        </w:rPr>
        <w:t>ПОЯСНИТЕЛЬНАЯ ЗАПИСКА</w:t>
      </w:r>
      <w:r>
        <w:rPr>
          <w:rFonts w:eastAsia="Times New Roman" w:cs="Times New Roman" w:ascii="Times New Roman" w:hAnsi="Times New Roman"/>
          <w:sz w:val="18"/>
        </w:rPr>
        <w:t xml:space="preserve">КОДЫФорма по ОКУД0503160                          на   1 января 2021 г. Дата01.01.2021Главный распорядитель, распорядитель,получатель бюджетных средств, главный администратор,   администратор доходов бюджета,по ОКПОглавный администратор, администратор администратор источников финансированиядефицита бюджета </w:t>
      </w:r>
      <w:r>
        <w:rPr>
          <w:rFonts w:eastAsia="Times New Roman" w:cs="Times New Roman" w:ascii="Times New Roman" w:hAnsi="Times New Roman"/>
          <w:sz w:val="18"/>
          <w:u w:val="single"/>
        </w:rPr>
        <w:t>Администрация Великоархангельского сельского поселения</w:t>
      </w:r>
      <w:r>
        <w:rPr>
          <w:rFonts w:eastAsia="Times New Roman" w:cs="Times New Roman" w:ascii="Times New Roman" w:hAnsi="Times New Roman"/>
          <w:sz w:val="18"/>
        </w:rPr>
        <w:t>        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18"/>
        </w:rPr>
        <w:t xml:space="preserve">Глава по БК914Наименование бюджета (публично-правового образования) </w:t>
      </w:r>
      <w:r>
        <w:rPr>
          <w:rFonts w:eastAsia="Times New Roman" w:cs="Times New Roman" w:ascii="Times New Roman" w:hAnsi="Times New Roman"/>
          <w:sz w:val="18"/>
          <w:u w:val="single"/>
        </w:rPr>
        <w:t>Бюджет сельских поселений</w:t>
      </w: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lineRule="atLeast" w:line="210" w:before="0" w:after="0"/>
        <w:jc w:val="center"/>
        <w:rPr>
          <w:vanish/>
          <w:sz w:val="22"/>
        </w:rPr>
      </w:pPr>
      <w:r>
        <w:rPr>
          <w:rFonts w:eastAsia="Times New Roman" w:cs="Times New Roman" w:ascii="Times New Roman" w:hAnsi="Times New Roman"/>
          <w:sz w:val="18"/>
        </w:rPr>
        <w:t xml:space="preserve">   </w:t>
      </w:r>
      <w:r>
        <w:rPr>
          <w:rFonts w:eastAsia="Times New Roman" w:cs="Times New Roman" w:ascii="Times New Roman" w:hAnsi="Times New Roman"/>
          <w:sz w:val="18"/>
        </w:rPr>
        <w:t>по ОКТМО</w:t>
      </w:r>
      <w:r>
        <w:rPr>
          <w:rFonts w:eastAsia="Times New Roman" w:cs="Times New Roman" w:ascii="Times New Roman" w:hAnsi="Times New Roman"/>
          <w:sz w:val="15"/>
        </w:rPr>
        <w:t>20608416</w:t>
      </w:r>
      <w:r>
        <w:rPr>
          <w:rFonts w:eastAsia="Times New Roman" w:cs="Times New Roman" w:ascii="Times New Roman" w:hAnsi="Times New Roman"/>
          <w:sz w:val="18"/>
        </w:rPr>
        <w:t>Периодичность:    месячная, квартальная, годоваяЕдиница измерения: руб.    по ОКЕИ383</w:t>
      </w:r>
    </w:p>
    <w:p>
      <w:pPr>
        <w:pStyle w:val="Normal"/>
        <w:spacing w:before="0" w:after="0"/>
        <w:jc w:val="right"/>
        <w:rPr>
          <w:vanish/>
          <w:sz w:val="22"/>
        </w:rPr>
      </w:pP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 xml:space="preserve">Утв. приказом Минфина РФ </w:t>
        <w:br/>
        <w:t xml:space="preserve">от 28 декабря 2010 г. № 191н </w:t>
        <w:br/>
      </w:r>
      <w:r>
        <w:rPr>
          <w:rFonts w:eastAsia="Calibri" w:cs="Calibri"/>
          <w:b w:val="false"/>
          <w:i/>
          <w:color w:val="000000"/>
          <w:sz w:val="20"/>
          <w:shd w:fill="auto" w:val="clear"/>
        </w:rPr>
        <w:t>(в ред. от 16 ноября 2016 г.)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0"/>
          <w:shd w:fill="auto" w:val="clear"/>
        </w:rPr>
        <w:t>ПОЯСНИТЕЛЬНАЯ ЗАПИСКА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     </w:t>
      </w:r>
      <w:r>
        <w:rPr>
          <w:rFonts w:eastAsia="Calibri" w:cs="Calibri"/>
          <w:b w:val="false"/>
          <w:i w:val="false"/>
          <w:color w:val="000000"/>
          <w:sz w:val="18"/>
          <w:shd w:fill="auto" w:val="clear"/>
        </w:rPr>
        <w:t>КОДЫ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18"/>
          <w:shd w:fill="auto" w:val="clear"/>
        </w:rPr>
        <w:t>Форма по ОКУД0503160                          на   1 января 2021 г. Дата01.01.2021Главный распорядитель, распорядитель,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  </w:t>
      </w:r>
      <w:r>
        <w:rPr>
          <w:rFonts w:eastAsia="Calibri" w:cs="Calibri"/>
          <w:b w:val="false"/>
          <w:i w:val="false"/>
          <w:color w:val="000000"/>
          <w:sz w:val="18"/>
          <w:shd w:fill="auto" w:val="clear"/>
        </w:rPr>
        <w:t>получатель бюджетных средств, главный администратор,   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   </w:t>
      </w:r>
      <w:r>
        <w:rPr>
          <w:rFonts w:eastAsia="Calibri" w:cs="Calibri"/>
          <w:b w:val="false"/>
          <w:i w:val="false"/>
          <w:color w:val="000000"/>
          <w:sz w:val="18"/>
          <w:shd w:fill="auto" w:val="clear"/>
        </w:rPr>
        <w:t>администратор доходов бюджета,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18"/>
          <w:shd w:fill="auto" w:val="clear"/>
        </w:rPr>
        <w:t>по ОКПО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18"/>
          <w:shd w:fill="auto" w:val="clear"/>
        </w:rPr>
        <w:t xml:space="preserve">главный администратор, администратор 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   </w:t>
      </w:r>
      <w:r>
        <w:rPr>
          <w:rFonts w:eastAsia="Calibri" w:cs="Calibri"/>
          <w:b w:val="false"/>
          <w:i w:val="false"/>
          <w:color w:val="000000"/>
          <w:sz w:val="18"/>
          <w:shd w:fill="auto" w:val="clear"/>
        </w:rPr>
        <w:t>администратор источников финансирования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   </w:t>
      </w:r>
      <w:r>
        <w:rPr>
          <w:rFonts w:eastAsia="Calibri" w:cs="Calibri"/>
          <w:b w:val="false"/>
          <w:i w:val="false"/>
          <w:color w:val="000000"/>
          <w:sz w:val="18"/>
          <w:shd w:fill="auto" w:val="clear"/>
        </w:rPr>
        <w:t xml:space="preserve">дефицита бюджета </w:t>
      </w:r>
      <w:r>
        <w:rPr>
          <w:rFonts w:eastAsia="Calibri" w:cs="Calibri"/>
          <w:b w:val="false"/>
          <w:i w:val="false"/>
          <w:color w:val="000000"/>
          <w:sz w:val="18"/>
          <w:u w:val="single"/>
          <w:shd w:fill="auto" w:val="clear"/>
        </w:rPr>
        <w:t>Администрация Великоархангельского сельского поселения</w:t>
      </w:r>
      <w:r>
        <w:rPr>
          <w:rFonts w:eastAsia="Calibri" w:cs="Calibri"/>
          <w:b w:val="false"/>
          <w:i w:val="false"/>
          <w:color w:val="000000"/>
          <w:sz w:val="18"/>
          <w:shd w:fill="auto" w:val="clear"/>
        </w:rPr>
        <w:t>        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18"/>
          <w:shd w:fill="auto" w:val="clear"/>
        </w:rPr>
        <w:t xml:space="preserve">Глава по БК914Наименование бюджета 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  </w:t>
      </w:r>
      <w:r>
        <w:rPr>
          <w:rFonts w:eastAsia="Calibri" w:cs="Calibri"/>
          <w:b w:val="false"/>
          <w:i w:val="false"/>
          <w:color w:val="000000"/>
          <w:sz w:val="18"/>
          <w:shd w:fill="auto" w:val="clear"/>
        </w:rPr>
        <w:t xml:space="preserve">(публично-правового образования) </w:t>
      </w:r>
      <w:r>
        <w:rPr>
          <w:rFonts w:eastAsia="Calibri" w:cs="Calibri"/>
          <w:b w:val="false"/>
          <w:i w:val="false"/>
          <w:color w:val="000000"/>
          <w:sz w:val="18"/>
          <w:u w:val="single"/>
          <w:shd w:fill="auto" w:val="clear"/>
        </w:rPr>
        <w:t>Бюджет сельских поселений</w:t>
      </w:r>
      <w:r>
        <w:rPr>
          <w:rFonts w:eastAsia="Calibri" w:cs="Calibri"/>
          <w:b w:val="false"/>
          <w:i w:val="false"/>
          <w:color w:val="000000"/>
          <w:sz w:val="18"/>
          <w:shd w:fill="auto" w:val="clear"/>
        </w:rPr>
        <w:t xml:space="preserve"> 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18"/>
          <w:shd w:fill="auto" w:val="clear"/>
        </w:rPr>
        <w:t xml:space="preserve">   </w:t>
      </w:r>
      <w:r>
        <w:rPr>
          <w:rFonts w:eastAsia="Calibri" w:cs="Calibri"/>
          <w:b w:val="false"/>
          <w:i w:val="false"/>
          <w:color w:val="000000"/>
          <w:sz w:val="18"/>
          <w:shd w:fill="auto" w:val="clear"/>
        </w:rPr>
        <w:t>по ОКТМО</w:t>
      </w:r>
      <w:r>
        <w:rPr>
          <w:rFonts w:eastAsia="Calibri" w:cs="Calibri"/>
          <w:b w:val="false"/>
          <w:i w:val="false"/>
          <w:color w:val="000000"/>
          <w:sz w:val="15"/>
          <w:shd w:fill="auto" w:val="clear"/>
        </w:rPr>
        <w:t>20608416</w:t>
      </w:r>
      <w:r>
        <w:rPr>
          <w:rFonts w:eastAsia="Calibri" w:cs="Calibri"/>
          <w:b w:val="false"/>
          <w:i w:val="false"/>
          <w:color w:val="000000"/>
          <w:sz w:val="18"/>
          <w:shd w:fill="auto" w:val="clear"/>
        </w:rPr>
        <w:t>Периодичность:    месячная, квартальная, годовая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  </w:t>
      </w:r>
      <w:r>
        <w:rPr>
          <w:rFonts w:eastAsia="Calibri" w:cs="Calibri"/>
          <w:b w:val="false"/>
          <w:i w:val="false"/>
          <w:color w:val="000000"/>
          <w:sz w:val="18"/>
          <w:shd w:fill="auto" w:val="clear"/>
        </w:rPr>
        <w:t>Единица измерения: руб.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18"/>
          <w:shd w:fill="auto" w:val="clear"/>
        </w:rPr>
        <w:t>    по ОКЕИ383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    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Раздел 1: Организационная структура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субъекта бюджетной отчётности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540"/>
        <w:jc w:val="both"/>
        <w:outlineLvl w:val="1"/>
        <w:rPr>
          <w:b/>
          <w:b/>
          <w:sz w:val="36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Муниципальное образование «Великоархангельское  сельское поселение Бутурлиновского муниципального района Воронежской области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наделено статусом сельского поселения </w:t>
      </w:r>
      <w:hyperlink r:id="rId2">
        <w:r>
          <w:rPr>
            <w:rStyle w:val="InternetLink"/>
            <w:rFonts w:eastAsia="Calibri" w:cs="Calibri"/>
            <w:b w:val="false"/>
            <w:i w:val="false"/>
            <w:strike w:val="false"/>
            <w:dstrike w:val="false"/>
            <w:color w:val="000000"/>
            <w:sz w:val="22"/>
            <w:u w:val="none"/>
            <w:shd w:fill="auto" w:val="clear"/>
          </w:rPr>
          <w:t>Законом</w:t>
        </w:r>
      </w:hyperlink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Воронежской области от 15 октября 2004 г. N 63-ОЗ «Об установлении границ, наделении соответствующим статусом, определении административных центров отдельных муниципальных образований Воронежской области»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540"/>
        <w:jc w:val="both"/>
        <w:outlineLvl w:val="1"/>
        <w:rPr>
          <w:b/>
          <w:b/>
          <w:sz w:val="36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ind w:left="360" w:right="0" w:hanging="0"/>
        <w:jc w:val="both"/>
        <w:outlineLvl w:val="1"/>
        <w:rPr>
          <w:b/>
          <w:b/>
          <w:sz w:val="36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  Полное официальное наименование муниципального образования – Великоархангельское  сельское поселение Бутурлино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pacing w:before="0" w:after="0"/>
        <w:ind w:left="360" w:right="0" w:hanging="0"/>
        <w:jc w:val="both"/>
        <w:outlineLvl w:val="1"/>
        <w:rPr>
          <w:b/>
          <w:b/>
          <w:sz w:val="36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 Административным центром Великоархангельского сельского поселения  является село Великоархангельское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outlineLvl w:val="1"/>
        <w:rPr>
          <w:b/>
          <w:b/>
          <w:sz w:val="36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   В состав территории Великоархангельского   сельского поселения входят следующие  населенные пункты: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outlineLvl w:val="1"/>
        <w:rPr>
          <w:b/>
          <w:b/>
          <w:sz w:val="36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 – 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село Великоархангельское;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outlineLvl w:val="1"/>
        <w:rPr>
          <w:b/>
          <w:b/>
          <w:sz w:val="36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– 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село Тюниково;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540"/>
        <w:jc w:val="both"/>
        <w:outlineLvl w:val="1"/>
        <w:rPr>
          <w:b/>
          <w:b/>
          <w:sz w:val="36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На территории сельского поселения осуществляется местное самоуправление в полном объеме, предусмотренном </w:t>
      </w:r>
      <w:hyperlink r:id="rId3">
        <w:r>
          <w:rPr>
            <w:rStyle w:val="InternetLink"/>
            <w:rFonts w:eastAsia="Calibri" w:cs="Calibri"/>
            <w:b w:val="false"/>
            <w:i w:val="false"/>
            <w:strike w:val="false"/>
            <w:dstrike w:val="false"/>
            <w:color w:val="000000"/>
            <w:sz w:val="22"/>
            <w:u w:val="none"/>
            <w:shd w:fill="auto" w:val="clear"/>
          </w:rPr>
          <w:t>Конституцией</w:t>
        </w:r>
      </w:hyperlink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Российской Федерации, Федеральным законом от 06.10.2003 года N 131-ФЗ (ред. от 29.12.2017) "Об общих принципах организации местного самоуправления в Российской Федерации", законом Воронежской области от 10.11.2014 года № 148-ОЗ «О закреплении отдельных вопросов местного значения за сельскими поселениями Воронежской области» и Уставом муниципального образования поселения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540"/>
        <w:jc w:val="center"/>
        <w:outlineLvl w:val="1"/>
        <w:rPr>
          <w:b/>
          <w:b/>
          <w:sz w:val="36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1"/>
        <w:rPr>
          <w:b/>
          <w:b/>
          <w:sz w:val="36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Структуру органов местного самоуправления сельского поселения составляют: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outlineLvl w:val="1"/>
        <w:rPr>
          <w:b/>
          <w:b/>
          <w:sz w:val="36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360" w:right="0" w:hanging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 представительный орган Великоархангельского сельского поселения - Совет народных депутатов Великоархангельского сельского поселения Бутурлиновского муниципального района Воронежской области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высшее должностное лицо Великоархангельского сельского поселения - глава Великоарханегельского сельского поселения Бутурлиновского муниципального района Воронежской области</w:t>
      </w:r>
    </w:p>
    <w:p>
      <w:pPr>
        <w:pStyle w:val="Normal"/>
        <w:spacing w:before="0" w:after="0"/>
        <w:ind w:left="360" w:right="0" w:hanging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 исполнительно-распорядительный орган Великоархангельского сельского поселения - администрация Великоархангельского сельского поселения Бутурлиновского муниципального района Воронежской области</w:t>
      </w:r>
    </w:p>
    <w:p>
      <w:pPr>
        <w:pStyle w:val="Normal"/>
        <w:spacing w:before="0" w:after="0"/>
        <w:ind w:left="360" w:right="0" w:hanging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- контрольно– счетный орган Великоархангельского сельского поселения – контрольно- счетная комиссия Великоархангельского сельского поселения Бутурлиновского муниципального района Воронежской области. 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1"/>
        <w:rPr>
          <w:b/>
          <w:b/>
          <w:sz w:val="36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Количество получателей бюджетных средств местного бюджета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На начало отчётного периода количество получателей бюджетных средств составляло – 2 в т.ч.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 xml:space="preserve">Орган власти – 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администрация Великоархангельского сельского поселения Бутурлиновского муниципального района Воронежской области;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 xml:space="preserve">Казенное учреждение – 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МКУ «СКЦ «Роднички»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На конец отчетного периода количество получателей бюджетных средств не изменилось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Сведения о количестве штатных единиц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течение 2020 года в штатной численности работников изменения не происходили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 xml:space="preserve">Количество штатных единиц на начало отчётного годаКоличество штатных единиц на конец отчетного годаОтклонение 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(+); (-)Причины отклоненийГлава поселения110,0 Муниципальные служащие220,0 Должности, не отнесенные к должностям муниципальной службы2,02,00,0 ИТОГО5,05,00,0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Сведения о количестве подведомственных казенных учреждений, расположенных на территории муниципального образования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Количество подведомственных казенных учреждений на начало и на конец отчетного периода составило 1, в  том числе Муниципальное казенное учреждение «Социально культурный центр «Роднички».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FF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Раздел 2: Результаты деятельности субъекта бюджетной отчетности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.1 Сведения о мерах по повышению квалификации и переподготовке специалистов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За 2020 год расходы по оплате за консультационные семинары составили –3,7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при запланированных бюджетных ассигнованиях в сумме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3,7т.р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FF0000"/>
          <w:sz w:val="22"/>
          <w:shd w:fill="auto" w:val="clear"/>
        </w:rPr>
        <w:t>        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.2 Сведения об изменении штатной численности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течение 2020 года изменений штатной численности работников администрации Великоархангельского сельского поселения и подведомственного казенного учреждения МКУ «СКЦ «Роднички» не происходило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.3 Сведения об использовании фонда оплаты труда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Оплата труда в администрации Великоархангельского сельского поселения и формирование фонда оплаты труда производится в соответствии с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решением Совета народных депутатов Великоархангельского сельского поселения от 16.06.2014 г. № 178 «Об оплате труда выборного должностного лица местного самоуправления Великоархангельского сельского поселения Бутурлиновского муниципального района, осуществляющего свои полномочия на постоянной основе»;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решением Совета народных депутатов Великоархангельского сельского поселения от 31.07.2018 г. № 187 «Об утверждении Положения о денежном содержании муниципальных служащих органов местного самоуправления  Великоархангельского сельского поселения Бутурлиновского муниципального района Воронежской области»;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решением Совета народных депутатов Великоархангельского сельского поселения от 31.07.2018 г. № 188 «Об оплате труда работников, замещающих должности, не являющиеся должностями муниципальной службы органов местного самоуправления  Великоархангельского сельского поселения Бутурлиновского муниципального района Воронежской области»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bookmarkStart w:id="0" w:name="OLE_LINK3"/>
      <w:bookmarkStart w:id="1" w:name="OLE_LINK4"/>
      <w:bookmarkEnd w:id="0"/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РзПз</w:t>
      </w:r>
      <w:bookmarkEnd w:id="1"/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ФОТ с начислениями утверждённый первоначальноФОТ с начислениями на конец года с учётом измененийПричины, внесённых измененийИсполнено за 2020 г% исполненияОстаток неосвоенных бюджетных ассигнованийПричины несоответствия01 02</w:t>
      </w:r>
      <w:r>
        <w:rPr>
          <w:rFonts w:eastAsia="Calibri" w:cs="Calibri"/>
          <w:b w:val="false"/>
          <w:i w:val="false"/>
          <w:color w:val="000000"/>
          <w:sz w:val="20"/>
          <w:shd w:fill="FFFF00" w:val="clear"/>
        </w:rPr>
        <w:t>713,9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677,6 Приведение ФОТ в соотв. с положением об оплате труда677,6100,00,0 01 04</w:t>
      </w:r>
      <w:r>
        <w:rPr>
          <w:rFonts w:eastAsia="Calibri" w:cs="Calibri"/>
          <w:b w:val="false"/>
          <w:i w:val="false"/>
          <w:color w:val="000000"/>
          <w:sz w:val="20"/>
          <w:shd w:fill="FFFF00" w:val="clear"/>
        </w:rPr>
        <w:t>1044,7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1000,1 Приведение ФОТ в соотв. с положением об оплате труда1000,195,70,0 </w:t>
      </w:r>
      <w:r>
        <w:rPr>
          <w:rFonts w:eastAsia="Calibri" w:cs="Calibri"/>
          <w:b/>
          <w:i w:val="false"/>
          <w:color w:val="000000"/>
          <w:sz w:val="20"/>
          <w:shd w:fill="auto" w:val="clear"/>
        </w:rPr>
        <w:t>Итого: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1758,61677,7 1677,795,40,0 </w:t>
      </w: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  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Нормати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еликоархангельского сельского поселения на 2020 год составляет  1607,0 тыс. рублей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Расходы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Утвержденный норматив на 2020 год по ФОТ с начислениями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Тыс. рублейПлановый ФОТ с начислениями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 xml:space="preserve">Тыс. рублейКассовое исполнение на отчетную дату, тыс. рублейОтклонение </w:t>
      </w:r>
    </w:p>
    <w:p>
      <w:pPr>
        <w:pStyle w:val="Normal"/>
        <w:spacing w:before="0" w:after="0"/>
        <w:ind w:left="0" w:right="0" w:firstLine="54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тыс. рублей12341607,0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1336,10</w:t>
      </w:r>
      <w:r>
        <w:rPr>
          <w:rFonts w:eastAsia="Calibri" w:cs="Calibri"/>
          <w:b w:val="false"/>
          <w:i w:val="false"/>
          <w:color w:val="000000"/>
          <w:sz w:val="20"/>
          <w:shd w:fill="FFFF00" w:val="clear"/>
        </w:rPr>
        <w:t>1336,10270,9</w:t>
      </w: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.4 Сведения об объемах закупок</w:t>
      </w:r>
    </w:p>
    <w:p>
      <w:pPr>
        <w:pStyle w:val="Normal"/>
        <w:spacing w:before="0" w:after="0"/>
        <w:ind w:left="540" w:right="0" w:hanging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2020 году на закупку товаров, работ и услуг для обеспечения государственных (муниципальных) нужд запланировано 1815,9 т. р., что составило 34,8</w:t>
      </w:r>
      <w:r>
        <w:rPr>
          <w:rFonts w:eastAsia="Calibri" w:cs="Calibri"/>
          <w:b w:val="false"/>
          <w:i w:val="false"/>
          <w:color w:val="000000"/>
          <w:sz w:val="22"/>
          <w:shd w:fill="FFFF00" w:val="clear"/>
        </w:rPr>
        <w:t xml:space="preserve"> %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от общего объема запланированных расходов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Фактически исполнено 1815,9 т. р. или 100</w:t>
      </w:r>
      <w:r>
        <w:rPr>
          <w:rFonts w:eastAsia="Calibri" w:cs="Calibri"/>
          <w:b w:val="false"/>
          <w:i w:val="false"/>
          <w:color w:val="000000"/>
          <w:sz w:val="22"/>
          <w:shd w:fill="FFFF00" w:val="clear"/>
        </w:rPr>
        <w:t xml:space="preserve"> %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от запланированного объема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.5 Сведения об обеспечении основными средствами и материальными запасами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2020 году  планировалось увеличение стоимости основных средств на сумму 122,0 т.р учреждение  обеспечено основными средствами исходя из реальной потребности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Основными мероприятиями по поддержанию технического состояния основных средств на надлежащем уровне и обеспечению их сохранности являются правильная эксплуатация и бережное отношение персонала к имуществу учреждения. 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течение 2020 года на увеличение стоимости материальных запасов было направлено 155,86 т. р. при запланированных бюджетных ассигнованиях 155,86 т. р. или 100,0 % от плана, в т.ч.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на приобретение ГСМ –92,24 т.р.;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на приобретение прочих материальных запасов (канцтовары, хозтовары , запасные части для автомобиля и др.) – 63,62.р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Учреждение обеспечено материальными запасами исходя из реальной потребности. 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FF0000"/>
          <w:sz w:val="22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.6 Сведения о мерах по повышению эффективного расходования бюджетных средств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За 2020 год проведены следующие мероприятия по повышению эффективности расходования бюджетных средств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для своевременного и более полного освоения бюджетных ассигнований, минимизации остатков денежных средств, в течение 2020 года проведено перераспределение утвержденных бюджетных ассигнований путем внесения изменений в сводную бюджетную роспись и показатели кассового плана;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для осуществления контроля за наличием и сохранностью финансовых и нефинансовых активов, в 2020 году проводились инвентаризации;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для осуществления муниципальных закупок заключены договора (контракты) с применением конкурентных способов определения поставщиков (подрядчиков, исполнителей).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 xml:space="preserve">Раздел 3. Анализ отчета об исполнении бюджета субъектом 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бюджетной отчетности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3.1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Согласно п.1 ст. 14 федерального закона  № 131ФЗ «Об общих принципах организации местного самоуправления в Российской Федерации» к вопросам местного значения и компетенции администрации Великоархангельского сельского поселения относится вопрос формирования, утверждения, исполнения бюджета поселения и контроль за исполнением данного бюджета.   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Бюджет Великоархангельского сельского поселения Бутурлиновского муниципального района Воронежской области на 2020 год утвержден решением Совета народных депутатов Великоархангельского сельского поселения от 28.12.2019 года № 10 «О бюджете Великоархангельского сельского  поселения  Бутурлиновского муниципального района Воронежской области на 2020 год и на плановый период 2021 и 2022годов» по доходам в сумме 4359,2 тыс.  рублей и по расходам в сумме 4359,2 тыс. рублей. В процессе исполнения бюджета в установленном порядке были внесены изменения в доходную и расходную части бюджета Великоархангельского сельского поселения  решениями Совета народных депутатов Великоархангельского сельского поселения от 31.03.2020г. № 25, от 30.06.2020г. № 29, от 31.07.2020 г.№31, от 31.08.2020 г. №32, от 25.09.2020 г. №35, от 29.12.2020 г. №47. Плановые показатели отражаются с учетом внесенных изменений. 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Бюджет Великоархангельского сельского поселения за 2020 год по доходам относительно плановых показателей исполнен на 111,4% и составляет 5679,65  тыс. рублей. Собственные доходы от общего объема доходов в 2020 году составили 41,5 %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     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По расходам относительно плановых показателей бюджет Великоархангельского сельского поселения исполнен на 100 % и составляет 5207,06 тыс. рублей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        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Профицит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бюджета поселения по итогам исполнения бюджета за 2020 год составляет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472,59  т. руб.</w:t>
      </w:r>
    </w:p>
    <w:p>
      <w:pPr>
        <w:pStyle w:val="Normal"/>
        <w:spacing w:before="0" w:after="0"/>
        <w:jc w:val="righ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тысячах рублей</w:t>
      </w:r>
    </w:p>
    <w:p>
      <w:pPr>
        <w:pStyle w:val="Normal"/>
        <w:spacing w:before="0" w:after="0"/>
        <w:jc w:val="righ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НаименованиеУточненный план на 2020 год Кассовое исполнение за 2020 год Отклонение% исполненияОстаток средств по состоянию на 01.01.2020 г. 107,39  Доходы – всего 5099,705679,65579,95111,4Расходы – всего5207,095207,07-0,03100,0Дефицит (-), профицит (+)-107,39472,58  Остаток средств по состоянию на 01.01.2021 г. 579,97  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3.2 Анализ исполнения бюджета поселения по доходам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Наименование статьи доходаПервоначальный план на 2020 годУточненный план на 2020 годИсполнено за 2020 годОтклонение кассового исполнения от уточнённого планаПроцент исполнения к уточнённому  плану</w:t>
      </w:r>
      <w:r>
        <w:rPr>
          <w:rFonts w:eastAsia="Calibri" w:cs="Calibri"/>
          <w:b/>
          <w:i w:val="false"/>
          <w:color w:val="000000"/>
          <w:sz w:val="20"/>
          <w:shd w:fill="auto" w:val="clear"/>
        </w:rPr>
        <w:t>Налоговые и неналоговые доходы1776,01776,02355,95579,95132,7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Налог  на  доходы  физических  лиц   117,0117,0148,4631,46126,8Единый сельскохозяйственный налог23,016,216,20,0100,0Налоги на имущество, в т.ч.1357,01400,371844,23443,86131,7Налог  на  имущество  физических   лиц38,038,085,0647,06223,8Земельный налог 1319,01362,371759,17396,8129,1Государственная пошлина 2,02,02,90,9145,0Доходы от использования имущества, находящегося в государственной и муниципальной собственности275,0238,43342,16103,73143,5Доходы от оказания платных услуг (работ) и компенсации затрат государства2,02,02,00,0100,0Прочие неналоговые доходы  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  </w:t>
      </w:r>
      <w:r>
        <w:rPr>
          <w:rFonts w:eastAsia="Calibri" w:cs="Calibri"/>
          <w:b/>
          <w:i w:val="false"/>
          <w:color w:val="000000"/>
          <w:sz w:val="20"/>
          <w:shd w:fill="auto" w:val="clear"/>
        </w:rPr>
        <w:t>Безвозмездные поступления2583,23323,73323,70,0100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Дотации бюджетам бюджетной системы Российской Федерации1548,02175,02175,00,0100Субвенции бюджетам субъектов Российской Федерации и муниципальных образований80,888,088,00,0100Иные межбюджетные трансферты954,41038,71038,70,0100</w:t>
      </w:r>
      <w:r>
        <w:rPr>
          <w:rFonts w:eastAsia="Calibri" w:cs="Calibri"/>
          <w:b/>
          <w:i w:val="false"/>
          <w:color w:val="000000"/>
          <w:sz w:val="20"/>
          <w:shd w:fill="auto" w:val="clear"/>
        </w:rPr>
        <w:t>Прочие безвозмездные поступления 22,022,0  Всего доходы4359,25099,7</w:t>
      </w:r>
      <w:r>
        <w:rPr>
          <w:rFonts w:eastAsia="Calibri" w:cs="Calibri"/>
          <w:b/>
          <w:i w:val="false"/>
          <w:color w:val="000000"/>
          <w:sz w:val="18"/>
          <w:shd w:fill="auto" w:val="clear"/>
        </w:rPr>
        <w:t>5679,65</w:t>
      </w:r>
      <w:r>
        <w:rPr>
          <w:rFonts w:eastAsia="Calibri" w:cs="Calibri"/>
          <w:b/>
          <w:i w:val="false"/>
          <w:color w:val="000000"/>
          <w:sz w:val="20"/>
          <w:shd w:fill="auto" w:val="clear"/>
        </w:rPr>
        <w:t>579,95111,7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          В отчетном периоде в соответствии с требованиями бюджетного и налогового законодательства Российской Федерации кассовое обслуживание исполнения бюджета Великоархангельского сельского поселения обеспечивалось отделом № 5 Управления Федерального казначейства по Воронежской области. Поступления в бюджет учитывались на основании сводной ведомости по кассовым поступлениям в бюджет Великоархангельского  сельского поселения. 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  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Согласно сводной ведомости по кассовым поступлениям в бюджет Великоархангельского сельского поселения отдела № 5 УФК по Воронежской области на 31 декабря 2020года доходы составляют –5679653 руб.07 коп.,  в том числе: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налог на доходы физических лиц –148460 руб.60  коп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единый сельскохозяйственный налог – 16193 руб. 40 коп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налог на имущество физических лиц – 85060 руб.96 коп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земельный налог – 1759177 руб.69 коп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госпошлина –2900 руб.00 коп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Доходы, полученные в виде арендной платы за зем. уч. и  от сдачи аренды имущества  – 342162 руб.54 коп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Доходы от оказания платных услуг – 2000 руб.00 коп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безвозмездные поступления  от других бюджетов бюджетной системы –3301697 руб. 88 коп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0"/>
        <w:rPr>
          <w:b/>
          <w:b/>
          <w:sz w:val="48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прочие безвозмездные поступления – 22000руб. 00 коп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b/>
          <w:b/>
          <w:sz w:val="48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b/>
          <w:b/>
          <w:sz w:val="48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b/>
          <w:b/>
          <w:sz w:val="48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Анализ исполнения бюджета поселения за 2020 год относительно плановых показателей в разрезе доходных источников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:</w:t>
      </w:r>
    </w:p>
    <w:p>
      <w:pPr>
        <w:pStyle w:val="Normal"/>
        <w:spacing w:before="0" w:after="0"/>
        <w:jc w:val="righ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В тыс. рублей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b/>
          <w:b/>
          <w:sz w:val="48"/>
        </w:rPr>
      </w:pPr>
      <w:r>
        <w:rPr>
          <w:rFonts w:eastAsia="Calibri" w:cs="Calibri"/>
          <w:b/>
          <w:i w:val="false"/>
          <w:color w:val="FF0000"/>
          <w:sz w:val="22"/>
          <w:shd w:fill="auto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b/>
          <w:b/>
          <w:sz w:val="48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 xml:space="preserve">Налоговые доходы 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Налог на доходы физических лиц (НДФЛ)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План на 2020 год утвержден в сумме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117,0 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;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фактически исполнено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148,46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(выполнение составило – 126,9%), в т.ч.: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- Налог  на  доходы  физических  лиц   с   доходов, источником которых является налоговый агент,  за  исключением  доходов, в отношении которых исчисление и уплата налога осуществляется в соответствии со статьями 227, 227.1 и 228 Налогового кодекса Российской Федерации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148,46 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;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Единый сельскохозяйственный налог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План на 2020 год утвержден в сумме 16,2 т.р;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Фактически исполнено – 16,2 т.р (выполнение составило  - 100 %) 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Налог на имущество физических лиц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План на2020 год утвержден в сумме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38,0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;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фактически исполнено  85,06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(выполнение составило – 223,8%), в т.ч. налог  на  имущество  физических   лиц, взимаемый  по  ставкам, утвержденным  решением Совета народных депутатов Великоархангельского сельского поселения от 13.11.2015 года № 65 «Об установлении налога на имущество физических лиц», применяемым  к объектам налогообложения, расположенным в границах поселений  – 85,06 т.р. 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Земельный налог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План на2020 год утвержден в сумме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1362,37 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;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фактически исполнено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1759,17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(выполнение составило – 129,1%), в т.ч. 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земельный налог с организаций, обладающих земельным участком, расположенным в границах сельских поселений – при запланированных поступлениях в сумме 409,61.р., фактически поступило 803,64 т.р. (или 196,2% от плана)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- Земельный налог с физических лиц, обладающих земельным участком, расположенным в границах сельских поселений 952,75 т.р., при плановых показателях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955,53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т.р. (выполнение составило 100,3%)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Ставки земельного налога утверждены решением Совета народных депутатов от 12.02.2016 года № 79 «О введении в действие земельного налога в Великоархангельском сельском поселении, установление ставок и сроков уплаты»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Государственная пошлина, сборы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План на2020 год утвержден в сумме –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,0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;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фактически исполнено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,9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(выполнение составило – 145,0%)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бюджет поселения в 2019 году поступала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b/>
          <w:b/>
          <w:sz w:val="48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 xml:space="preserve">Неналоговые доходы 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0"/>
        <w:rPr>
          <w:b/>
          <w:b/>
          <w:sz w:val="48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b/>
          <w:b/>
          <w:sz w:val="48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План на2020 год утвержден в сумме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38,43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;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фактически исполнено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342,16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(выполнение составило – 143,50%), из них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: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 xml:space="preserve">- 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доходы, получаемые в виде арендной платы за земли, находящиеся в собственности сельских поселений в соответствие с договорами 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доходы от сдачи в аренду имущества,находящегося в оперативном управлении органов управления сельских поселений  в соответствии с договорами .</w:t>
      </w:r>
    </w:p>
    <w:p>
      <w:pPr>
        <w:pStyle w:val="Normal"/>
        <w:spacing w:before="0" w:after="0"/>
        <w:ind w:left="360" w:right="0" w:hanging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                                                   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 xml:space="preserve">Безвозмездные поступления 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Безвозмездные поступления от других бюджетов бюджетной системы Российской Федерации: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План на2020 год утвержден в сумме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3301,7,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;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фактически исполнено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3301,7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(выполнение составило – 100%), в т.ч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 xml:space="preserve">Дотации бюджетам бюджетной системы Российской Федерации: 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План на2020 год утвержден в сумме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175,0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;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фактически исполнено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175,0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(выполнение составило – 100%), из них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дотации бюджетам сельских поселений на выравнивание бюджетной обеспеченности – 302,0 т.р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дотации бюджетам сельских поселений на поддержку мер по обеспечению сбалансированности бюджетов – 1873,0 т.р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Субвенции бюджетам бюджетной системы Российской Федерации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План на2020 год утвержден в сумме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88,0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;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фактически исполнено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88,0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(выполнение составило – 100%), из них: 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субвенции   бюджетам   сельских поселений   на осуществление  первичного   воинского учета на     территориях, где отсутствуют военные комиссариаты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Иные межбюджетные трансферты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План на2020 год утвержден в сумме –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1038,7 т 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;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фактически исполнено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1038,7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(выполнение составило – 100%), в т.ч. 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в сумме 86,9т.р.;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прочие межбюджетные трансферты, передаваемые бюджетам сельских поселений в сумме 68,74 т.р., из них: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1) организация библиотечного обслуживания населения, комплектование и обеспечение сохранности библиотечных фондов библиотек поселения -163,56т.р.;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2) дорожная деятельность в отношении автомобильных дорог местного значения вне границ населенных пунктов в границах сельского поселения, осуществление муниципального контроля за сохранностью автомобильных дорог местного значения вне границ населенных пунктов в границах сельского поселения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-719,5 т.р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0"/>
        <w:rPr>
          <w:b/>
          <w:b/>
          <w:sz w:val="48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Прочие безвозмездные поступления  в бюджеты сельских поселений поступили в сумме 22,0 т.р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0"/>
        <w:rPr>
          <w:b/>
          <w:b/>
          <w:sz w:val="48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3.3 Анализ исполнения бюджета поселения по расходам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.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Расходная часть бюджета Великоархангельского сельского поселения Бутурлиновского муниципального района Воронежской области за 2020 год согласно ведомости по кассовым выплатам из бюджета на 31декабря 2020 года отдела № 5 УФК по Воронежской области и по отчетным данным за 2020 год исполнена в сумме 5207,06 коп. Расхождения отчетных данных с данными казначейства нет. </w:t>
      </w:r>
    </w:p>
    <w:p>
      <w:pPr>
        <w:pStyle w:val="Normal"/>
        <w:spacing w:lineRule="auto" w:line="273" w:before="0" w:after="0"/>
        <w:ind w:left="0" w:right="0" w:firstLine="70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Исполнение бюджета поселения по расходам за 2020 год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по разделам и подразделам классификации расходов РФ</w:t>
      </w:r>
    </w:p>
    <w:p>
      <w:pPr>
        <w:pStyle w:val="Normal"/>
        <w:spacing w:before="0" w:after="0"/>
        <w:jc w:val="righ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тыс. рублей</w:t>
      </w:r>
    </w:p>
    <w:p>
      <w:pPr>
        <w:pStyle w:val="Normal"/>
        <w:spacing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НаименованиеРазделПодразделПервоначальный план на 2020 годУточненный план на 2020 годИсполнено за 2020 годОтклонение кассового исполнения от плана 2020 года% исполнения к плануФункционирование высшего должностного лица субъекта Российской Федерации и  муниципального образования0102713,9677,6677,60,0100,0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01041301,31867,31867,30,0100,0Резервные фонды01111,00,00,00,0-Мобилизационная и вневойсковая подготовка020380,888,088,00,0100Обеспечение пожарной безопасности0310147,4156,2156,18-0,0299,98Общеэкономические вопросы04015,018,0518,050,00,0Дорожное хозяйство (дорожные фонды)0409719,5759,77759,770,0100,0Другие вопросы в области национальной экономики04121,00,00,00,00,0Благоустройство0503126,87225,3225,30,0100,0Культура08011060,11102,831102,830,0100,0Санитарно-эпидемическое благополучие0907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20,0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16,8  16,8 0,0100,0 Пенсионное обеспечение1001160,0272,94272,940,0100,0Прочие межбюджетные трансферты1403 22,322,322,30,0100,0 ИТОГО:4359,175207,095207,07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-0,02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100,0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соответствии с принятыми в 2013 году изменениями в Бюджетный кодекс  бюджет Великоархангельского сельского поселения формируется  и принимается не только в функциональной и ведомственной, но и в программной структуре расходов. Доля расходов бюджета поселения, включенных в 2020 году в муниципальные программы, в общем объеме расходов составляет 100%. Не программные мероприятия отсутствуют.</w:t>
      </w:r>
    </w:p>
    <w:p>
      <w:pPr>
        <w:pStyle w:val="Normal"/>
        <w:spacing w:lineRule="auto" w:line="273"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lineRule="auto" w:line="273"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Расходы бюджета поселения на реализацию муниципальной программы «Развитие культуры»представлены в таблице:</w:t>
      </w:r>
    </w:p>
    <w:p>
      <w:pPr>
        <w:pStyle w:val="Normal"/>
        <w:spacing w:lineRule="auto" w:line="273"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-200" w:right="-18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aps/>
          <w:color w:val="000000"/>
          <w:sz w:val="18"/>
          <w:shd w:fill="auto" w:val="clear"/>
        </w:rPr>
        <w:t>Наименование подпрограммы муниципальной программы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Первоначальный план на 2020 годУточненный план</w:t>
      </w:r>
    </w:p>
    <w:p>
      <w:pPr>
        <w:pStyle w:val="Normal"/>
        <w:spacing w:lineRule="auto" w:line="273"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на 2020 годИсполнено за 2020 годОтклонение кассового исполнения от плана 2020 годаВсего по муниципальной программе1060,11102,831102,830,0в том числе по подпрограммам:</w:t>
      </w:r>
      <w:r>
        <w:rPr>
          <w:rFonts w:eastAsia="Calibri" w:cs="Calibri"/>
          <w:b w:val="false"/>
          <w:i/>
          <w:color w:val="000000"/>
          <w:sz w:val="22"/>
          <w:shd w:fill="auto" w:val="clear"/>
        </w:rPr>
        <w:t>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lineRule="auto" w:line="273"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Расходы бюджета поселения на реализацию муниципальной программы «Социальное развитие и социальная поддержка граждан Великоархангельского сельского поселения»представлены в таблице:</w:t>
      </w:r>
    </w:p>
    <w:p>
      <w:pPr>
        <w:pStyle w:val="Normal"/>
        <w:spacing w:lineRule="auto" w:line="273"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120"/>
        <w:ind w:left="28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aps/>
          <w:color w:val="000000"/>
          <w:sz w:val="18"/>
          <w:shd w:fill="auto" w:val="clear"/>
        </w:rPr>
        <w:t>Наименование подпрограммы муниципальной программы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Первоначальный план на 2020 годУточненный план на 2020 годИсполнено за 2020 годОтклонение кассового исполнения от плана 2020 годаВсего по муниципальной программе1180,871450,161450,1415,0в том числе по подпрограммам: Обеспечение первичных мер пожарной безопасности на территории Великоархангельского сельского поселения147,4</w:t>
      </w:r>
    </w:p>
    <w:p>
      <w:pPr>
        <w:pStyle w:val="Normal"/>
        <w:spacing w:before="0" w:after="0"/>
        <w:ind w:left="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156,2</w:t>
      </w:r>
    </w:p>
    <w:p>
      <w:pPr>
        <w:pStyle w:val="Normal"/>
        <w:spacing w:before="0" w:after="120"/>
        <w:ind w:left="28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156,180,0Развитие жилищно-коммунального хозяйства на территории Великоархангельского сельского поселения126,87</w:t>
      </w:r>
    </w:p>
    <w:p>
      <w:pPr>
        <w:pStyle w:val="Normal"/>
        <w:spacing w:before="0" w:after="0"/>
        <w:ind w:left="-4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225,3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225,3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0,0</w:t>
      </w:r>
    </w:p>
    <w:p>
      <w:pPr>
        <w:pStyle w:val="Normal"/>
        <w:spacing w:before="0" w:after="120"/>
        <w:ind w:left="28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Социальная политика Великоархангельского  сельского поселения 160,0</w:t>
      </w:r>
    </w:p>
    <w:p>
      <w:pPr>
        <w:pStyle w:val="Normal"/>
        <w:spacing w:before="0" w:after="0"/>
        <w:ind w:left="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272,94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272,94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0,0</w:t>
      </w:r>
    </w:p>
    <w:p>
      <w:pPr>
        <w:pStyle w:val="Normal"/>
        <w:spacing w:before="0" w:after="120"/>
        <w:ind w:left="28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Развитие национальной экономики Великоархангельского сельского поселения725,5</w:t>
      </w:r>
    </w:p>
    <w:p>
      <w:pPr>
        <w:pStyle w:val="Normal"/>
        <w:spacing w:before="0" w:after="0"/>
        <w:ind w:left="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777,82 777,82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15,0</w:t>
      </w:r>
    </w:p>
    <w:p>
      <w:pPr>
        <w:pStyle w:val="Normal"/>
        <w:spacing w:lineRule="auto" w:line="273"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Санитарно-эпидемическое благополучие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20,0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16,816,80,0Прочие  межбюджетные трансферты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1,1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1,11,1  </w:t>
      </w:r>
    </w:p>
    <w:p>
      <w:pPr>
        <w:pStyle w:val="Normal"/>
        <w:spacing w:lineRule="auto" w:line="273"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Расходы бюджета поселения на реализацию муниципальной программы «Муниципальное управление  Великоархангельского сельского поселения Бутурлиновского муниципального района Воронежской области»представлены в таблице:</w:t>
      </w:r>
    </w:p>
    <w:p>
      <w:pPr>
        <w:pStyle w:val="Normal"/>
        <w:spacing w:lineRule="auto" w:line="273"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120"/>
        <w:ind w:left="28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aps/>
          <w:color w:val="000000"/>
          <w:sz w:val="18"/>
          <w:shd w:fill="auto" w:val="clear"/>
        </w:rPr>
        <w:t>Наименование подпрограммы муниципальной программы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Первоначальный план на 2020 годУточненный план на 2020 годИсполнено за 2020 годОтклонение кассового исполнения от плана 2018 годаВсего по муниципальной программе2118,2</w:t>
      </w:r>
    </w:p>
    <w:p>
      <w:pPr>
        <w:pStyle w:val="Normal"/>
        <w:spacing w:before="0" w:after="0"/>
        <w:ind w:left="-18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2654,1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2654,1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0,0</w:t>
      </w:r>
    </w:p>
    <w:p>
      <w:pPr>
        <w:pStyle w:val="Normal"/>
        <w:spacing w:before="0" w:after="120"/>
        <w:ind w:left="28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том числе по подпрограммам: Управление муниципальными финансами1,0</w:t>
      </w:r>
    </w:p>
    <w:p>
      <w:pPr>
        <w:pStyle w:val="Normal"/>
        <w:spacing w:before="0" w:after="120"/>
        <w:ind w:left="28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0,00,00,0Организация первичного воинского учета на территории Великоархангельского сельского поселения80,8</w:t>
      </w:r>
    </w:p>
    <w:p>
      <w:pPr>
        <w:pStyle w:val="Normal"/>
        <w:spacing w:before="0" w:after="120"/>
        <w:ind w:left="28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88,088,00,0Обеспечение реализации муниципальной программы2015,2</w:t>
      </w:r>
    </w:p>
    <w:p>
      <w:pPr>
        <w:pStyle w:val="Normal"/>
        <w:spacing w:lineRule="auto" w:line="273"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2544,92544,90,0Прочие  межбюджетные трансферты21,2 21,221,2  </w:t>
      </w:r>
    </w:p>
    <w:p>
      <w:pPr>
        <w:pStyle w:val="Normal"/>
        <w:spacing w:lineRule="auto" w:line="273"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                             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 xml:space="preserve">Раздел 4: Анализ показателей финансовой отчетности 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субъекта бюджетной отчетности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4.1 Сведения о движении нефинансовых активов (ф.0503168)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             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2020 году проведено следующее движение по имуществу казны Великоархангельского  сельского поселения: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- согласно постановлению администрации  сельского поселения от 09.01.2020 г. № 04 «О 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ключении в  муниципальную казну   Великоархангельского сельского поселения Бутурлиновского муниципального района Воронежской области муниципальное имущество (земельный участок):  23 (земельных участков)на сумму15477386,64 рублей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- согласно постановлению администрации  сельского поселения от 01.03.2020 г. № 15 «О 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ключении в  муниципальную казну   Великоархангельского сельского поселения Бутурлиновского муниципального района Воронежской области муниципальное имущество автомобильную дорогу:  автомобильная дорога «Елань-Колено-Бутурлиновка»-с. Тюниково по оценочной стоимости 8730000,00 рублей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-согласно постановлению администрации  сельского поселения от 06.02.2020 г. № 12 «О 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ключении в  муниципальную казну   Великоархангельского сельского поселения Бутурлиновского муниципального района Воронежской области муниципальное имущество  мостовой переход :  мостовой переход через р. Осередь на автомобильной дороге в с.Великоархангельское на сумму 45432443,10 рублей.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-согласно постановлению администрации  сельского поселения от 17.09.2020 г. № 51 «О 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ключении в  муниципальную казну   Великоархангельского сельского поселения Бутурлиновского муниципального района Воронежской области муниципальное имущество  (здания, сооружение :  Нежилое здание (МТФ),Сооружение гидротехническое (ГТС пруда «Стенка), на сумму 7467415,04 рублей.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- согласно постановлению администрации  сельского поселения от 09.01.2020 г. № 06,№07 «О 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Передаче земельных участков, находящихся в собственности муниципального образования     Великоархангельского сельского поселения Бутурлиновского муниципального района Воронежской области  в собственность Воронежской области (земельный участок):  20 (земельных участков)на сумму 14725938,48рублей.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-согласно постановлению администрации  сельского поселения от 23.03.2020 г.№16 «О 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Передаче земельных участков, находящихся в собственности муниципального образования     Великоархангельского сельского поселения Бутурлиновского муниципального района Воронежской области  в собственность Бутурлиновского муниципального района Воронежской области (земельный участок):  20 (земельных участков)на сумму 62104845,76 рублей.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22272F"/>
          <w:sz w:val="22"/>
          <w:shd w:fill="FFFFFF" w:val="clear"/>
        </w:rPr>
        <w:t xml:space="preserve">  </w:t>
      </w:r>
      <w:r>
        <w:rPr>
          <w:rFonts w:eastAsia="Calibri" w:cs="Calibri"/>
          <w:b w:val="false"/>
          <w:i w:val="false"/>
          <w:color w:val="22272F"/>
          <w:sz w:val="22"/>
          <w:shd w:fill="FFFFFF" w:val="clear"/>
        </w:rPr>
        <w:t>В отчете о финансовых результатах деятельности (ф.0503121) по коду КОСГУ 150 «Прочие доходы», а также в справке по заключению счетов бюджетного учета отчетного финансового года (ф.0503110) по коду 207050301000001155 отражены следующие показатели:  Прочие безвозмездные поступления  в сумме 22000руб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22272F"/>
          <w:sz w:val="22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   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В бухгалтерской отчетности по сч.103.11 отражено поступление четырех земельных участков (вид разрешенного использования – ритуальная деятельность)  на общую сумму 22065129 руб. 16 коп., постоянное (бессрочное) пользование на которые оформлено согласно постановлениям администрации Бутурлиновского муниципального района Воронежской области от 13.11.2018 г. № 665, № 656,№657 и № 658. 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22272F"/>
          <w:sz w:val="22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Корреспондирующий счетКод счета бюджетного учета</w:t>
      </w:r>
      <w:r>
        <w:rPr>
          <w:sz w:val="22"/>
        </w:rPr>
        <w:t xml:space="preserve">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1401 10 150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Причина123Нефинансовые активы, в том числе  1 205 8922000Прочие безвозмездные поступления в бюджеты сельских поселений ( для приобретения венков  на памятники к 9 мая и подарки к новому году )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4.2 Сведения о дебиторской и кредиторской задолженности: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Анализ дебиторской задолженности.</w:t>
      </w:r>
    </w:p>
    <w:p>
      <w:pPr>
        <w:pStyle w:val="Normal"/>
        <w:spacing w:lineRule="auto" w:line="273"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Дебиторская задолженность составила:</w:t>
      </w:r>
    </w:p>
    <w:p>
      <w:pPr>
        <w:pStyle w:val="Normal"/>
        <w:spacing w:lineRule="auto" w:line="273"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по счету 120623000 –15367 руб.72 коп.</w:t>
      </w:r>
    </w:p>
    <w:p>
      <w:pPr>
        <w:pStyle w:val="Normal"/>
        <w:spacing w:lineRule="auto" w:line="273"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по счету 120634000 –13341 руб. 14 коп.</w:t>
      </w:r>
    </w:p>
    <w:p>
      <w:pPr>
        <w:pStyle w:val="Normal"/>
        <w:spacing w:lineRule="auto" w:line="273"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по счету 120626000  –20929 руб. 99 коп</w:t>
      </w:r>
    </w:p>
    <w:p>
      <w:pPr>
        <w:pStyle w:val="Normal"/>
        <w:spacing w:lineRule="auto" w:line="273"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по счету 120621000-244 руб.07 коп.</w:t>
      </w:r>
    </w:p>
    <w:p>
      <w:pPr>
        <w:pStyle w:val="Normal"/>
        <w:spacing w:lineRule="auto" w:line="273"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по счету 120625000-15421 руб.68 коп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Были оплачены авансом за декабрь  года, АО «Почта России», ПАО «Ростелеком» поставка газа ООО "Газпром межрегионгаз Воронеж"  и перечислен аванс на ГСМ ООО «РН – Карт», ПАО «МРСК Центра»- «Воронежэнерго», ООО «Вега», за расчистку снега ООО «Хлебороб»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 xml:space="preserve">Анализ кредиторской задолженности. 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lineRule="auto" w:line="273"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Кредиторская задолженность по состоянию на 01.01.2021 года составляет 11502,30 коп. по сету 130223000  11502,30 рублей,   это текущая задолженность ООО "Газпром межрегионгаз Воронеж» за  газ  и ПАО «ТНС энерго Воронеж»</w:t>
      </w:r>
      <w:r>
        <w:rPr>
          <w:rFonts w:eastAsia="Calibri" w:cs="Calibri"/>
          <w:b/>
          <w:i w:val="false"/>
          <w:color w:val="FFFFFF"/>
          <w:sz w:val="22"/>
          <w:shd w:fill="auto" w:val="clear"/>
        </w:rPr>
        <w:t>П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         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4.3 Сведения об остатках денежных средств на счетах получателя бюджетных средств: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      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Остаток средств на едином счёте бюджета –</w:t>
      </w:r>
      <w:bookmarkStart w:id="2" w:name="_GoBack"/>
      <w:bookmarkEnd w:id="2"/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579976.37 рублей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ind w:left="900" w:right="0" w:hanging="360"/>
        <w:jc w:val="both"/>
        <w:rPr>
          <w:rFonts w:ascii="Calibri" w:hAnsi="Calibri" w:eastAsia="Calibri" w:cs="Calibri"/>
          <w:b/>
          <w:b/>
          <w:i w:val="false"/>
          <w:i w:val="false"/>
          <w:color w:val="000000"/>
          <w:sz w:val="22"/>
          <w:shd w:fill="auto" w:val="clear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Сведения об остатках денежных средств в кассе на конец года: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На 01.01.2020 г. остаток денежных средств в кассе администрации Великоархангельского сельского поселения отсутствует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</w:t>
      </w:r>
    </w:p>
    <w:p>
      <w:pPr>
        <w:pStyle w:val="Normal"/>
        <w:numPr>
          <w:ilvl w:val="0"/>
          <w:numId w:val="4"/>
        </w:numPr>
        <w:spacing w:before="0" w:after="0"/>
        <w:ind w:left="960" w:right="0" w:hanging="360"/>
        <w:jc w:val="both"/>
        <w:rPr>
          <w:rFonts w:ascii="Calibri" w:hAnsi="Calibri" w:eastAsia="Calibri" w:cs="Calibri"/>
          <w:b/>
          <w:b/>
          <w:i w:val="false"/>
          <w:i w:val="false"/>
          <w:color w:val="000000"/>
          <w:sz w:val="22"/>
          <w:shd w:fill="auto" w:val="clear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 xml:space="preserve">Информация о суммах ущерба и хищений. 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Недостачи и хищения денежных средств и материальных ценностей в 2019 году не выявлены.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FF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Раздел 5: Прочие вопросы деятельности</w:t>
      </w:r>
    </w:p>
    <w:p>
      <w:pPr>
        <w:pStyle w:val="Normal"/>
        <w:spacing w:before="0" w:after="0"/>
        <w:ind w:left="0" w:right="0" w:firstLine="64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5.1 Реквизиты приказа об учетной политике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Распоряжение администрации Великоархангельского сельского поселения </w:t>
      </w:r>
      <w:r>
        <w:rPr>
          <w:rFonts w:eastAsia="Calibri" w:cs="Calibri"/>
          <w:b w:val="false"/>
          <w:i w:val="false"/>
          <w:color w:val="000000"/>
          <w:sz w:val="22"/>
          <w:shd w:fill="FFFF00" w:val="clear"/>
        </w:rPr>
        <w:t>№ 35 от 25.12.2018 г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«Об учетной политике»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5.2 Сведения о проведении инвентаризаций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Ежегодная инвентаризация основных средств и товарно-материальных ценностей перед сдачей годовой отчетности за 2018 год проведена по состоянию на 01.11.2020 года согласно распоряжению администрации Великоархангельского сельского поселения Бутурлиновского муниципального района Воронежской области от 01.10.2020 года №  29-б «Об инвентаризации муниципального имущества». Расхождений данных бухгалтерского учета и результатов инвентаризации  не обнаружено.</w:t>
      </w:r>
    </w:p>
    <w:p>
      <w:pPr>
        <w:pStyle w:val="Normal"/>
        <w:spacing w:lineRule="auto" w:line="273"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2020 году недостач и хищений денежных средств и материальных ценностей не было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5.3 Сведения о результатах внешних контрольных мероприятий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За 2020 год проведено 5 внешних контрольных мероприятия, из них 5 внешних финансовых контрольных мероприятия, в том числе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Контрольно – счетной палатой Бутурлиновского муниципального района Воронежской области - 6, в т.ч.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по проверке отчетов об исполнении бюджета Великоархангельского  сельского поселения за первый квартал, первое полугодие и девять месяцев 2020 года - 3. Нарушений не выявлено, указаны рекомендации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по проверке проекта решения об исполнении бюджета Великоархангельского сельского поселения за 2020 год -1. Нарушений не выявлено, указаны рекомендации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по проверке проекта решения об утверждении бюджета на следующий год и плановый период  - 1. Нарушений не выявлено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5.4 Сведения о событиях после отчетной даты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Событий после отчетной даты нет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5.5 Сведения об использовании программного обеспечения: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Бухгалтерский учет в администрации Великоархангельского сельского поселения осуществляется по плану счетов бюджетного учета финансово-хозяйственной деятельности в соответствии с Приказом Министерства финансов РФ от 01.12.2010 г. № 157н «Об утверждении  Единого плана счетов бухгалтерского уче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 учреждений и Инструкции по его применению», Приказом Министерства финансов РФ от 06.12.2010 г. № 162н «Об утверждении Плана счетов бюджетного учета и Инструкции по его применению» и другими нормативными правовыми актами с использованием специализированной бухгалтерской компьютерной программы «1С: Бухгалтерия 8».</w:t>
      </w:r>
    </w:p>
    <w:p>
      <w:pPr>
        <w:pStyle w:val="Normal"/>
        <w:shd w:fill="FFFFFF" w:val="clear"/>
        <w:spacing w:before="0" w:after="0"/>
        <w:ind w:left="0" w:right="0" w:firstLine="700"/>
        <w:jc w:val="both"/>
        <w:rPr>
          <w:sz w:val="22"/>
          <w:shd w:fill="FFFFFF" w:val="clear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Контроль по исполнению бюджетной сметы администрации Великоархангельского сельского поселения осуществляется с использованием специализированной компьютерной программы «1С: Бюджет муниципальных образований».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Дополнительная информация:</w:t>
      </w:r>
    </w:p>
    <w:p>
      <w:pPr>
        <w:pStyle w:val="Normal"/>
        <w:spacing w:before="0" w:after="0"/>
        <w:ind w:left="480" w:right="0" w:hanging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both"/>
        <w:rPr>
          <w:rFonts w:ascii="Calibri" w:hAnsi="Calibri" w:eastAsia="Calibri" w:cs="Calibri"/>
          <w:b w:val="false"/>
          <w:b w:val="false"/>
          <w:i w:val="false"/>
          <w:i w:val="false"/>
          <w:color w:val="000000"/>
          <w:sz w:val="22"/>
          <w:shd w:fill="auto" w:val="clear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Из бюджета Великоархангельского сельского поселения в течение 2020 года бюджетные ссуды и бюджетные кредиты не предоставлялись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Calibri" w:hAnsi="Calibri" w:eastAsia="Calibri" w:cs="Calibri"/>
          <w:b w:val="false"/>
          <w:b w:val="false"/>
          <w:i w:val="false"/>
          <w:i w:val="false"/>
          <w:color w:val="000000"/>
          <w:sz w:val="22"/>
          <w:shd w:fill="auto" w:val="clear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Администрацией Великоархангельского  сельского поселения заимствования из других бюджетов и кредитных учреждений не производились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  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3. Муниципального внешнего и внутреннего долга администрация Великоархангельского сельского поселения за 2020 год не имеет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Руководитель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 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(подпись)(расшифровка подписи) Руководитель планово-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 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экономической службы(подпись)(расшифровка подписи)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Главный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 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бухгалтер(подпись)(расшифровка подписи)"____"   ____________ 20____г.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 xml:space="preserve">          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Руководитель(подпись)(расшифровка подписи) Руководитель планово-экономической службы(подпись)(расшифровка подписи)Главныйбухгалтер(подпись)(расшифровка подписи)"____"   ____________ 20____г.</w:t>
      </w:r>
      <w:r>
        <w:rPr>
          <w:rFonts w:eastAsia="Times New Roman"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13;n=9994;fld=134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FU\СИСТЕМА</dc:creator>
  <dc:description/>
  <dc:language>en-US</dc:language>
  <cp:lastModifiedBy>GFU\СИСТЕМА</cp:lastModifiedBy>
  <cp:revision>0</cp:revision>
  <dc:subject/>
  <dc:title/>
</cp:coreProperties>
</file>